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tosis Diagrams with Steps – Animal and Plant Cel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imal C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nterphase – parent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arly prophase – chromatids coil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iddle prophase – chromatids joined at centro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ate prophase – nuclear membrane disapp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etaphase – spindle bundle; chromosomes line up in mid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naphase – chromosomes split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arly telophase – chromosomes completely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Late telophase – nuclear membrane reapp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aughter cells – cytokine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 C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nterphase – parent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arly prophase – chromatids coil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ate prophase – Nuclear membrane disappears; chromatids joined at centro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etaphase – spindle bundle; chromosomes line up in the mid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arly anaphase – chromosomes split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arly telophase – complete separation of chrom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ate telophase – nuclear membrane reapp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aughter cells – cell plate forms; cytokin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7:12:00Z</dcterms:created>
  <dc:creator/>
  <dc:description/>
  <cp:keywords/>
  <dc:language>en-US</dc:language>
  <cp:lastModifiedBy>admin</cp:lastModifiedBy>
  <dcterms:modified xsi:type="dcterms:W3CDTF">2013-01-08T17:22:00Z</dcterms:modified>
  <cp:revision>1</cp:revision>
  <dc:subject/>
  <dc:title/>
</cp:coreProperties>
</file>